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Dodávka HW, SW a služeb v oblasti infrastruktury datových center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7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II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20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 rámci dokumentu Příloha ZD č. 6_Funkční a technické požadavky v kapitole 3.2 je definován požadavek na umístění technologií do 10 RACK. V rámci kapitoly 3.3.2 a 3.3.3 jsou definovány prostorové požadavky na jednotlivé servery. Prostým výčtem je podle kapitoly 3.3.2 a 3.3.3 potřeba prostor 90U. V případě použití serverů s vysokou hustotou dojde ke snížení nároků na místo z 90 U na 60 U. Tato redukce by mohla vést ke snížení počtu RACK z 10 na 9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ůže tedy dodavatel použít servery s vysokou hustotou, a snížit prostor potřebný pro požadovaný výpočetní výkon definovaný v kapitole 3.3.2 a 3.3.3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davatel nemůže postupovat dle výše uvedeného, protože úspora 30U (90U – 60U = 30U) nemůže kompenzovat kapacitu jednoho datového rozvaděče 42U a řešení jako celek by mělo menší kapacitu, než zadavatel požadoval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článku 11.2 návrhu smlouvy zadavatel požaduje po vítězném uchazeči do 10 pracovních dnů po uzavření této smlouvy předložit pojistnou smlouvu s limitem pojistného plnění nejméně 50.000.000,- Kč za rok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Pojistná smlouva uchazeče je rozsáhlý dokument, který je předmětem obchodního tajemství. Postačí zadavateli, když uchazeč předloží tzv. pojistný certifikát, tj. dokument vystavený pojišťovnou, ve kterém je uveden mj. druh pojištění a pojistná částka? Takto vyhotovený dokument je podstatně méně objemný než celá smlouva a není předmětem obchodního tajemství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Dle čl. 11.2 Závazného vzoru Smlouvy (příloha č. 2 zadávací dokumentace) je Poskytovatel povinen předložit pojistnou smlouvu nebo pojistku. Zadavatel k tomuto uvádí, že za pojistku je považováno potvrzení o uzavření smlouvy ve smyslu ustanovení § 2775 a násl. zákona č. 89/2012 Sb., občanského zákoníku, není tedy nezbytné poskytovat zadavateli pojistnou smlouvu. Zadavatel tedy považuje za přípustné předložení pojistného certifikátu, bude-li splňovat náležitosti pojistky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3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V kapitole 3.2. zadávací dokumentace požaduje zadavatel předložit pro každého člena realizačního týmu „čestné prohlášení, že se příslušný člen týmu bude přímo podílet na plnění veřejné zakázky“. V kapitole 12 ZD je požadována kapitola: „Čestná prohlášení pro každého člena realizačního týmu v souladu s kapitolou 3.2 této zadávací dokumentace.“</w:t>
      </w:r>
    </w:p>
    <w:p>
      <w:pPr>
        <w:pStyle w:val="Normal"/>
        <w:numPr>
          <w:ilvl w:val="0"/>
          <w:numId w:val="4"/>
        </w:numPr>
        <w:spacing w:lineRule="atLeast" w:line="320" w:before="120" w:after="120"/>
        <w:ind w:left="426" w:hanging="426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Chápe uchazeč správně, že toto čestné prohlášení má podepsat každý člen týmu samostatně?</w:t>
      </w:r>
    </w:p>
    <w:p>
      <w:pPr>
        <w:pStyle w:val="Normal"/>
        <w:numPr>
          <w:ilvl w:val="0"/>
          <w:numId w:val="4"/>
        </w:numPr>
        <w:spacing w:lineRule="atLeast" w:line="320" w:before="120" w:after="120"/>
        <w:ind w:left="426" w:hanging="426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Může být toto čestné prohlášení součástí profesního životopisu?</w:t>
      </w:r>
    </w:p>
    <w:p>
      <w:pPr>
        <w:pStyle w:val="Normal"/>
        <w:numPr>
          <w:ilvl w:val="0"/>
          <w:numId w:val="4"/>
        </w:numPr>
        <w:spacing w:lineRule="atLeast" w:line="320" w:before="120" w:after="120"/>
        <w:ind w:left="426" w:hanging="426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případě, že jsou výše uvedené předpoklady uchazeče nesprávné, má být toto čestné prohlášení podepsáno uchazečem za všechny členy realizačního týmu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davatel požaduje, aby čestné prohlášení podepsal každý člen realizačního týmu samostatně, přičemž toto čestné prohlášení může být součástí profesního životopisu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26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eastAsia="SimSun;宋体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zevknihy">
    <w:name w:val="Název knihy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3:16:00Z</dcterms:created>
  <dc:creator>Kettner;Košťálová</dc:creator>
  <dc:description/>
  <cp:keywords/>
  <dc:language>en-US</dc:language>
  <cp:lastModifiedBy>Mesarčová Veronika Mgr. (MPSV)</cp:lastModifiedBy>
  <cp:lastPrinted>2015-02-26T16:28:00Z</cp:lastPrinted>
  <dcterms:modified xsi:type="dcterms:W3CDTF">2015-02-26T15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